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>Ремонт территории МАУ «ММЦ «Молодежь Соликамска» с установкой сценического комплекс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right="441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>Ремонт территории МАУ «ММЦ «Молодежь Соликамска» с установкой сценического комплекса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. Соликамск, улица Матросова, дома №№ 41, 43; улица Белинского, дома №№ 14,16,18; проспект Строителей, 8 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>Ремонт территории МАУ «ММЦ «Молодежь Соликамска» с установкой сценического комплекс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08 августа 2025 г. с 14.00 ч. до 16.00 ч., актовый зал МАУ «ММЦ «Молодежь Соликамска»</w:t>
      </w:r>
      <w:r>
        <w:rPr/>
        <w:t xml:space="preserve"> </w:t>
      </w:r>
      <w:r>
        <w:rPr>
          <w:sz w:val="28"/>
          <w:szCs w:val="28"/>
        </w:rPr>
        <w:t>по адресу: Пермский край, г. Соликамск, улица Белинского, д.15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Николаева Антона Олего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57:00Z</dcterms:created>
  <dc:creator>User</dc:creator>
  <dc:description/>
  <dc:language>en-US</dc:language>
  <cp:lastModifiedBy>Белова Евгения Александровна</cp:lastModifiedBy>
  <cp:lastPrinted>2025-07-08T09:57:00Z</cp:lastPrinted>
  <dcterms:modified xsi:type="dcterms:W3CDTF">2025-07-08T04:57:00Z</dcterms:modified>
  <cp:revision>2</cp:revision>
  <dc:subject/>
  <dc:title>Проект</dc:title>
</cp:coreProperties>
</file>